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4340717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4527413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7486321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441476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7487840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8676576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3564501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6057562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678111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680977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089620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3933086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4690990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