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681312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645046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065204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3590839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3253652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3386091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12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039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