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33297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926932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