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2121534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5642332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7024138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725630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251025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933501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3567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8645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