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242684501"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598358630"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681486591"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063166538"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450647851"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369370431"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661855770"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00219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62906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