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1287856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4683551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5720856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