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2460963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4192027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8398316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