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03581348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92410830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98200372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43201674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31588867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1736274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6036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0939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