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1582493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2990486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4386660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4651533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1273993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7463358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9788205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7376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443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