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9535425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3059205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2718591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