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6179405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35338826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88286569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63090182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47183116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45493352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8967885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8994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45433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