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53687461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93749969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50273405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1349931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50877280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2322538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2881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6638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