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4647592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746349612"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67818984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65917031"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148485251"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984014799"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39172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76048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