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422961643"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297138966"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896391592"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223743599"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464660848"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215139762"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480957154"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73913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81099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