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6490639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6982052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3500789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4297626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5209196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6602796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4971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2344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