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41795084"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826030217"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46526443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211825120"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5369329"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270187568"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521634159"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43447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30826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