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4042483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1662062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5893436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2466707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7533670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4089657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1024411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3748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693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