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2609652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3883467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0889794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385218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8335245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41966669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1119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2626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