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0837710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8660995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