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7929998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960072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9184312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1305493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318880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0096602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9913975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047639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7988294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0944561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3077359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81795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5667978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