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387901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318229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295123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7526289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1508606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295767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611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574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