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54583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44671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