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1229198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7298612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8747780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