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8360685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8441362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8515791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8357187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3430248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8740240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1143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370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