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3165250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2124447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1084681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4034182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4762535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9654181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173093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6648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088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