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58705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038648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