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22319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510013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