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85831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1409496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7983955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062641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4593848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8278805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0103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059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