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95490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203690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