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6093403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4346094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170819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0591372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2235779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4828368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9346091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12403398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0518825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7088269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0193639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611733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0933265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