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80834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75442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