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7079314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1094786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6639476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3811445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3160252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7736261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7852776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5787345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5963027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0643228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2294869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355973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5082329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09662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53976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