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896194913"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837830459"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028709342"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14502992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91988060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3126830"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92105269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0829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31191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