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8577954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2749104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4917732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9306557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8007745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648249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6256491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937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803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