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13625649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46958588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7195920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