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35355217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32336446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87004887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43061271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9157298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24321909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8037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832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