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7313901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97444493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0722828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