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3934211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9163500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4041193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5668867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3448846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0213460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557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9085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