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5240392"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03808596"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