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64794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15332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