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980531421"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019732308"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74296325"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990069112"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328533368"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908753754"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303433576"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435441527"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761733615"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37358534"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864287822"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2100127336"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315544434"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286478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15980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