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0550707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6422486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6708493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2501802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5780017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41100464"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3908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803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