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2454266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3899579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5860265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834348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7933822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6975188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5886047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14487480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8899336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94664644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3825115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0983115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5105226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