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4914486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5693216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