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8764782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5014651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0614147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8377993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3875466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1290653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8803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1393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