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60657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901043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