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35152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75142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9730976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9021566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1412283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0000380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3441606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5416386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6829451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9680624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4534544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4670809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005540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9096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231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