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0253637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9299219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4330283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232115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9526478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57232249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8027527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1402951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9218478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4265904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1937459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33155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8372287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