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352408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95657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