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280855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572988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053137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581926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1512368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3496478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30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882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