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38555626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8059206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2775053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32679569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12764131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6337828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5965597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8068345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8388430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843069559"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4912641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4648377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3676181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53859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7910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