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891283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8418560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314557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449453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2423019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4192543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835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888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