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11400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752204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