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0365683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339059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917639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673996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0845178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765942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232245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132888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2745453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8137447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2201239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5009676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3452047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