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7100114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6537924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2015797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6068446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9613526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2763458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2547639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9093325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1172578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63152560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5644153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271208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3238298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11248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970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