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7977376"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6661103"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