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2780793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263041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0865292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219005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3629697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058938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3595369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5414091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4683953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6548995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6643018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1842147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1116582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