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1563214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3108043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2870137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5132290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8138953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6484714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1286135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985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320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