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3226158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369560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6506793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6773852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9376952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7956348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6094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5120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