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8646179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2065609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1804782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