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588142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573456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