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909231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273637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