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613325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262269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8687782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778779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284291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1203341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77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760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