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6851418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5820880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8668540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9861676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1854766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9306444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524341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2371429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0387169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4453575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3142983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9712125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8901470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74304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128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