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7704496"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757089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31/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