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626782644"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555192977"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92543616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375295229"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631570316"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97537747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3119040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16487461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5779728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67506554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71343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596236691"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74246161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