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158165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3938784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