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324689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773085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019064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011083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2124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028351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48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98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