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9981530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658818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2548558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5902987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367284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315243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482668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0718065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297741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085525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37422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167449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4566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3419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701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