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889269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618001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