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89795947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637803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81608817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41825745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48690487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63869405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75595219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77718008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32895347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91317013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82124947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5397062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66348848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