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37553983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54993387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59743914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40796304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5729431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97254463"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58979012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49247423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64782326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85171722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43847443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88377794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49535466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