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7780663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4214859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5305709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507687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5377581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4815047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6328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767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