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72195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844218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