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27878754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10852198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4808568"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116182062"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86746939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716895278"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4602176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409295123"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67929783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561338715"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98823844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04001782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322867975"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