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4299765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3940443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7359023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7858335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5261083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1823993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859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03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