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18342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939498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