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738226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2033220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