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794134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5553543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4762734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5128678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4086722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833390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934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9482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