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427761021"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77340694"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413434405"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300015589"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203047664"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663822880"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882456320"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58378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32008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