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0311280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9549782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5291074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0021689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53449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38926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1348445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6888322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936401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151845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165226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4188979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1752578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