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3228547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9491506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5197791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3710344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7906681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4941537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8756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049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