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59083508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63023805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19945002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11044279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59416828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34612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19841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25422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