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273505684"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968658160"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661709766"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