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68128879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217071419"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64117874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47558180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98310383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05143500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683407117"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7123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63532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