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93330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88900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