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43628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907720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