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23660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066997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