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44248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237301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