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563137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7735405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3888305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4037048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8635701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9281074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0396921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527392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6187818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136843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733160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293891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762355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