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70724962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74880208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991993668"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943110909"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119529106"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791157485"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15795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92932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