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936391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14856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299527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530090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294726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4329344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139749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402029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242406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075362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4076617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1876247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9714190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