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9230447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8259470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0009522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798965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2687529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5621292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414488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419388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6106736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9985647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5938101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6467398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5567381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3911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7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