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3972767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185204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1572470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3390353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1286864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9793037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838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027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