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468446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2164048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6502452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3714363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6158175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322701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396810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32681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8553736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546507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65782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966097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157058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2413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703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