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060731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0300942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