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0539400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3330527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1258548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6210757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185554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0694368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781954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7163370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9630014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470571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9096131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8710705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699841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