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5699756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12951340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66284069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0886131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01159352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41405984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16100186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58274632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82899285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577798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4670181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4187121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3015706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