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7448384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0661260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4695568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621396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140195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2961275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2388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401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