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3867870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4230597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3845743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4903125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617442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3798400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9094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3692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