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2432240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1238993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2018464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0140076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2290565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286392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9417978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7338050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879775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5297443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0024279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3181493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419777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7898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166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