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5187302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1784340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12155972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960189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4035579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3327677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8664445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0355188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8852282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7975248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1537773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8279648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3751818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41155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592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