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86995582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60289750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98759504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46478055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34148291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40411247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12822531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02724214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6378322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93543071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61965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4016629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8697432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