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73174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36858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