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1244181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6396199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9565441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4189533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6497630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2505153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6277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0284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