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73331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698364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