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48837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81943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