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8619353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3849646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3679995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7797551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3883633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1113162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8561396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5009471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4615925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2050438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7062200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0609583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2305346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