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676270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4442181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3227640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6998447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911128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4040889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963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918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