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28458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056970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