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2038096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3899187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1597510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