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903917690"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505395510"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2081054118"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2019098444"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982735276"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28339238"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716523095"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64628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74600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