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67686044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2102378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9709498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4165921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9340303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9061822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6998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5421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