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96571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095145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